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985" cy="438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edu.glogster.com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</w:rPr>
          <w:t>http://www.slideshare.net/glogster/glogster-edu-education-20-2902550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75</wp:posOffset>
                </wp:positionH>
                <wp:positionV relativeFrom="paragraph">
                  <wp:posOffset>372110</wp:posOffset>
                </wp:positionV>
                <wp:extent cx="1000125" cy="15240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52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25pt;margin-top:29.3pt;width:78.7pt;height:11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448310</wp:posOffset>
                </wp:positionV>
                <wp:extent cx="714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5pt;margin-top:35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167130" cy="55245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2471420</wp:posOffset>
                </wp:positionV>
                <wp:extent cx="1838325" cy="50482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504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pt;margin-top:194.6pt;width:144.7pt;height:39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0900</wp:posOffset>
                </wp:positionH>
                <wp:positionV relativeFrom="paragraph">
                  <wp:posOffset>2833370</wp:posOffset>
                </wp:positionV>
                <wp:extent cx="1143000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223.1pt;width:89.9pt;height:0.1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086860" cy="2894965"/>
            <wp:effectExtent l="0" t="0" r="0" b="0"/>
            <wp:docPr id="7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Add students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192405</wp:posOffset>
                </wp:positionV>
                <wp:extent cx="981075" cy="441325"/>
                <wp:effectExtent l="0" t="8890" r="444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36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15.15pt;width:77.15pt;height:34.7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b/>
        </w:rPr>
        <w:t>Enter number of student accounts need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4475</wp:posOffset>
                </wp:positionH>
                <wp:positionV relativeFrom="paragraph">
                  <wp:posOffset>309880</wp:posOffset>
                </wp:positionV>
                <wp:extent cx="704850" cy="276225"/>
                <wp:effectExtent l="14605" t="15240" r="1460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25pt;margin-top:24.4pt;width:55.45pt;height:21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11930" cy="84328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50</wp:posOffset>
                </wp:positionH>
                <wp:positionV relativeFrom="paragraph">
                  <wp:posOffset>433705</wp:posOffset>
                </wp:positionV>
                <wp:extent cx="2238375" cy="276225"/>
                <wp:effectExtent l="15240" t="1524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34.15pt;width:176.2pt;height:21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233045</wp:posOffset>
                </wp:positionV>
                <wp:extent cx="715010" cy="267970"/>
                <wp:effectExtent l="0" t="9525" r="381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5320" cy="268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8.35pt;width:56.2pt;height:21.1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59325" cy="2114550"/>
            <wp:effectExtent l="0" t="0" r="0" b="0"/>
            <wp:docPr id="1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5445</wp:posOffset>
                </wp:positionH>
                <wp:positionV relativeFrom="paragraph">
                  <wp:posOffset>37465</wp:posOffset>
                </wp:positionV>
                <wp:extent cx="1939925" cy="2520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Print contents of this e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9.85pt;mso-wrap-distance-left:9.05pt;mso-wrap-distance-right:9.05pt;mso-wrap-distance-top:0pt;mso-wrap-distance-bottom:0pt;margin-top:2.9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Print contents of this e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3945" cy="2638425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3">
                <wp:simplePos x="0" y="0"/>
                <wp:positionH relativeFrom="margin">
                  <wp:posOffset>2562225</wp:posOffset>
                </wp:positionH>
                <wp:positionV relativeFrom="margin">
                  <wp:posOffset>267335</wp:posOffset>
                </wp:positionV>
                <wp:extent cx="3419475" cy="216217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int the ema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Cut into individual stri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aste each strip onto an index car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ut a student name on the back of each car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Distribute the cards each day for student logi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9.25pt;height:170.25pt;mso-wrap-distance-left:9.05pt;mso-wrap-distance-right:9.05pt;mso-wrap-distance-top:7.2pt;mso-wrap-distance-bottom:7.2pt;margin-top:21.05pt;mso-position-vertical-relative:margin;margin-left:201.7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int the ema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Cut into individual stri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aste each strip onto an index car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ut a student name on the back of each car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Distribute the cards each day for student logi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TEACHER . . . Now click the “Create a New Glog” button and learn to use the tools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7055" cy="573405"/>
            <wp:effectExtent l="0" t="0" r="0" b="0"/>
            <wp:docPr id="1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Default  Glog . . . delete all of the elements and start with a blank wall</w:t>
      </w:r>
    </w:p>
    <w:p>
      <w:pPr>
        <w:pStyle w:val="Normal"/>
        <w:rPr>
          <w:b/>
          <w:b/>
        </w:rPr>
      </w:pPr>
      <w:r>
        <w:rPr>
          <w:b/>
        </w:rPr>
        <w:tab/>
        <w:t>Just click on each graphic and dele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712210"/>
            <wp:effectExtent l="0" t="0" r="0" b="0"/>
            <wp:docPr id="1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lect your “Wall” first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81195" cy="2350770"/>
            <wp:effectExtent l="0" t="0" r="0" b="0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1330</wp:posOffset>
                </wp:positionH>
                <wp:positionV relativeFrom="paragraph">
                  <wp:posOffset>130810</wp:posOffset>
                </wp:positionV>
                <wp:extent cx="2117725" cy="14319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log Wall..</w:t>
                            </w:r>
                            <w:r>
                              <w:rPr>
                                <w:b/>
                              </w:rPr>
                              <w:t xml:space="preserve"> . . . where your info, graphics, etc. will be plac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age Wall</w:t>
                            </w:r>
                            <w:r>
                              <w:rPr>
                                <w:b/>
                              </w:rPr>
                              <w:t xml:space="preserve"> . . . behind your Glo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ok through the categories and pages within each categ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75pt;height:112.75pt;mso-wrap-distance-left:9.05pt;mso-wrap-distance-right:9.05pt;mso-wrap-distance-top:0pt;mso-wrap-distance-bottom:0pt;margin-top:10.3pt;mso-position-vertical-relative:text;margin-left:33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</w:rPr>
                        <w:t>Glog Wall..</w:t>
                      </w:r>
                      <w:r>
                        <w:rPr>
                          <w:b/>
                        </w:rPr>
                        <w:t xml:space="preserve"> . . . where your info, graphics, etc. will be plac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</w:rPr>
                        <w:t>Page Wall</w:t>
                      </w:r>
                      <w:r>
                        <w:rPr>
                          <w:b/>
                        </w:rPr>
                        <w:t xml:space="preserve"> . . . behind your Glo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ok through the categories and pages within each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9525</wp:posOffset>
                </wp:positionV>
                <wp:extent cx="161925" cy="333375"/>
                <wp:effectExtent l="15240" t="1524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33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0.75pt;width:12.7pt;height:26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125</wp:posOffset>
                </wp:positionH>
                <wp:positionV relativeFrom="paragraph">
                  <wp:posOffset>-181610</wp:posOffset>
                </wp:positionV>
                <wp:extent cx="133985" cy="191770"/>
                <wp:effectExtent l="0" t="5715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191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5pt;margin-top:-14.3pt;width:10.5pt;height:15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151890" cy="1183005"/>
            <wp:effectExtent l="0" t="0" r="0" b="0"/>
            <wp:docPr id="2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”</w:t>
      </w:r>
      <w:r>
        <w:rPr>
          <w:b/>
        </w:rPr>
        <w:t>Magnet Tool” . . . slides up and down your wall as you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030</wp:posOffset>
                </wp:positionH>
                <wp:positionV relativeFrom="paragraph">
                  <wp:posOffset>-309245</wp:posOffset>
                </wp:positionV>
                <wp:extent cx="2668905" cy="2374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lls toolbar to the left . . . out of 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15pt;height:18.7pt;mso-wrap-distance-left:9.05pt;mso-wrap-distance-right:9.05pt;mso-wrap-distance-top:0pt;mso-wrap-distance-bottom:0pt;margin-top:-24.3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lls toolbar to the left . . . out of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6715</wp:posOffset>
                </wp:positionH>
                <wp:positionV relativeFrom="paragraph">
                  <wp:posOffset>151130</wp:posOffset>
                </wp:positionV>
                <wp:extent cx="1226185" cy="476885"/>
                <wp:effectExtent l="3810" t="8890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6520" cy="477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11.9pt;width:96.55pt;height:37.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Students should “Save and Publish” often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4050</wp:posOffset>
                </wp:positionH>
                <wp:positionV relativeFrom="paragraph">
                  <wp:posOffset>187325</wp:posOffset>
                </wp:positionV>
                <wp:extent cx="1260475" cy="332740"/>
                <wp:effectExtent l="2540" t="9525" r="0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720" cy="333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4.75pt;width:99.2pt;height:26.2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“</w:t>
      </w:r>
      <w:r>
        <w:rPr>
          <w:b/>
        </w:rPr>
        <w:t>Preview” shows Glog but links don’t wo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5565</wp:posOffset>
                </wp:positionH>
                <wp:positionV relativeFrom="paragraph">
                  <wp:posOffset>369570</wp:posOffset>
                </wp:positionV>
                <wp:extent cx="2807970" cy="238760"/>
                <wp:effectExtent l="1270" t="31750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0836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5pt;margin-top:29.1pt;width:221.1pt;height:18.7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1060" cy="447675"/>
            <wp:effectExtent l="0" t="0" r="0" b="0"/>
            <wp:docPr id="2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“</w:t>
      </w:r>
      <w:r>
        <w:rPr>
          <w:b/>
        </w:rPr>
        <w:t>Save and Publish” to view the Glog in it’s live form . . . all links will wo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2588260"/>
            <wp:effectExtent l="0" t="0" r="0" b="0"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1305</wp:posOffset>
                </wp:positionH>
                <wp:positionV relativeFrom="paragraph">
                  <wp:posOffset>63500</wp:posOffset>
                </wp:positionV>
                <wp:extent cx="1761490" cy="169481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your glo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lect “School” as Categ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lect “Unfinished” until Glog is ready to be evaluated by teach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33.45pt;mso-wrap-distance-left:9.05pt;mso-wrap-distance-right:9.05pt;mso-wrap-distance-top:0pt;mso-wrap-distance-bottom:0pt;margin-top:5pt;mso-position-vertical-relative:text;margin-left:32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your glo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lect “School” as Categ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elect “Unfinished” until Glog is ready to be evaluated by teach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9355" cy="262953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2255</wp:posOffset>
                </wp:positionH>
                <wp:positionV relativeFrom="paragraph">
                  <wp:posOffset>1014730</wp:posOffset>
                </wp:positionV>
                <wp:extent cx="1685290" cy="49466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ew in “live” form . . . all elements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8.95pt;mso-wrap-distance-left:9.05pt;mso-wrap-distance-right:9.05pt;mso-wrap-distance-top:0pt;mso-wrap-distance-bottom:0pt;margin-top:79.9pt;mso-position-vertical-relative:text;margin-left:3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ew in “live” form . . . all elements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4630</wp:posOffset>
                </wp:positionH>
                <wp:positionV relativeFrom="paragraph">
                  <wp:posOffset>1738630</wp:posOffset>
                </wp:positionV>
                <wp:extent cx="1685290" cy="36131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turn to G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8.45pt;mso-wrap-distance-left:9.05pt;mso-wrap-distance-right:9.05pt;mso-wrap-distance-top:0pt;mso-wrap-distance-bottom:0pt;margin-top:136.9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turn to G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450</wp:posOffset>
                </wp:positionH>
                <wp:positionV relativeFrom="paragraph">
                  <wp:posOffset>2107565</wp:posOffset>
                </wp:positionV>
                <wp:extent cx="847725" cy="285750"/>
                <wp:effectExtent l="10160" t="9525" r="889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165.95pt;width:66.7pt;height:22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5850</wp:posOffset>
                </wp:positionH>
                <wp:positionV relativeFrom="paragraph">
                  <wp:posOffset>762635</wp:posOffset>
                </wp:positionV>
                <wp:extent cx="2991485" cy="1269365"/>
                <wp:effectExtent l="0" t="4445" r="190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91960" cy="12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60.05pt;width:235.5pt;height:99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0175</wp:posOffset>
                </wp:positionH>
                <wp:positionV relativeFrom="paragraph">
                  <wp:posOffset>2107565</wp:posOffset>
                </wp:positionV>
                <wp:extent cx="866775" cy="285750"/>
                <wp:effectExtent l="10160" t="9525" r="889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25pt;margin-top:165.95pt;width:68.2pt;height:22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1675</wp:posOffset>
                </wp:positionH>
                <wp:positionV relativeFrom="paragraph">
                  <wp:posOffset>1477010</wp:posOffset>
                </wp:positionV>
                <wp:extent cx="2058035" cy="631190"/>
                <wp:effectExtent l="0" t="5080" r="19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480" cy="63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5pt;margin-top:116.3pt;width:162pt;height:49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0</wp:posOffset>
                </wp:positionH>
                <wp:positionV relativeFrom="paragraph">
                  <wp:posOffset>22860</wp:posOffset>
                </wp:positionV>
                <wp:extent cx="866775" cy="22860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1.8pt;width:68.2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11370" cy="2325370"/>
            <wp:effectExtent l="0" t="0" r="0" b="0"/>
            <wp:docPr id="3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The image above shows the options in the “Graphics” tab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/>
        </w:rPr>
        <w:t>There are categories of graphics and multiple pages within each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/>
        </w:rPr>
        <w:t>Select a graphic image and cick “Use It!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9290</wp:posOffset>
                </wp:positionH>
                <wp:positionV relativeFrom="paragraph">
                  <wp:posOffset>260985</wp:posOffset>
                </wp:positionV>
                <wp:extent cx="1716405" cy="250444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250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Image Option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 can upload an image that is saved to your comput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 can link to an imag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 can “grab” an image with a webc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ou can place a </w:t>
                            </w:r>
                            <w:r>
                              <w:rPr>
                                <w:b/>
                                <w:i/>
                              </w:rPr>
                              <w:t>frame</w:t>
                            </w:r>
                            <w:r>
                              <w:rPr>
                                <w:b/>
                              </w:rPr>
                              <w:t xml:space="preserve"> around the im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5pt;height:197.2pt;mso-wrap-distance-left:9.05pt;mso-wrap-distance-right:9.05pt;mso-wrap-distance-top:0pt;mso-wrap-distance-bottom:0pt;margin-top:20.5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Image Options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ou can upload an image that is saved to your comput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ou can link to an imag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ou can “grab” an image with a webca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You can place a </w:t>
                      </w:r>
                      <w:r>
                        <w:rPr>
                          <w:b/>
                          <w:i/>
                        </w:rPr>
                        <w:t>frame</w:t>
                      </w:r>
                      <w:r>
                        <w:rPr>
                          <w:b/>
                        </w:rPr>
                        <w:t xml:space="preserve"> around the im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25</wp:posOffset>
                </wp:positionH>
                <wp:positionV relativeFrom="paragraph">
                  <wp:posOffset>305435</wp:posOffset>
                </wp:positionV>
                <wp:extent cx="866775" cy="228600"/>
                <wp:effectExtent l="10160" t="9525" r="889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24.05pt;width:68.2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08805" cy="2317115"/>
            <wp:effectExtent l="0" t="0" r="0" b="0"/>
            <wp:docPr id="4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345</wp:posOffset>
                </wp:positionH>
                <wp:positionV relativeFrom="paragraph">
                  <wp:posOffset>87630</wp:posOffset>
                </wp:positionV>
                <wp:extent cx="327025" cy="228600"/>
                <wp:effectExtent l="22225" t="27305" r="20955" b="27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36400">
                          <a:off x="0" y="0"/>
                          <a:ext cx="3268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3pt;margin-top:6.9pt;width:25.7pt;height:17.95pt;mso-wrap-style:none;v-text-anchor:middle;rotation:354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583180" cy="828040"/>
            <wp:effectExtent l="0" t="0" r="0" b="0"/>
            <wp:docPr id="4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Click “Edit” to change text color, size, create a link to a website and alter shadowing effects</w:t>
      </w:r>
    </w:p>
    <w:p>
      <w:pPr>
        <w:pStyle w:val="Normal"/>
        <w:rPr>
          <w:b/>
          <w:b/>
        </w:rPr>
      </w:pPr>
      <w:r>
        <w:rPr>
          <w:b/>
        </w:rPr>
        <w:t>From this menu you can also layer objects, change color, duplicate, undo and de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345</wp:posOffset>
                </wp:positionH>
                <wp:positionV relativeFrom="paragraph">
                  <wp:posOffset>687070</wp:posOffset>
                </wp:positionV>
                <wp:extent cx="866775" cy="228600"/>
                <wp:effectExtent l="10160" t="9525" r="889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35pt;margin-top:54.1pt;width:68.2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19040" cy="2733675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You can upload video from your computer, link to video, create video with a web cam AND search  SchoolTube Videos for use.  Click the “Players” or “Add a Player” to see the variety of options for video play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w you are ready to Glog with your students!   Students are able to view other student glogs within your classroom.  They are not able to edit or del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ps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he first time around I would have students disregard other features available.  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/>
        </w:rPr>
        <w:t>Chatting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/>
        </w:rPr>
        <w:t>Sending email w/in Glogster</w:t>
      </w:r>
    </w:p>
    <w:p>
      <w:pPr>
        <w:pStyle w:val="ListParagraph"/>
        <w:numPr>
          <w:ilvl w:val="2"/>
          <w:numId w:val="2"/>
        </w:numPr>
        <w:rPr>
          <w:b/>
          <w:b/>
        </w:rPr>
      </w:pPr>
      <w:r>
        <w:rPr>
          <w:b/>
        </w:rPr>
        <w:t>All chatting and email is contained with the teacher classroom and accessible to the teacher, but is not necessary for creating a glog and is a distraction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/>
        </w:rPr>
        <w:t>Changing profile or password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 xml:space="preserve">Put a direct link to </w:t>
      </w:r>
      <w:hyperlink r:id="rId21">
        <w:r>
          <w:rPr>
            <w:rStyle w:val="InternetLink"/>
            <w:b/>
          </w:rPr>
          <w:t>www.eduglogster.com</w:t>
        </w:r>
      </w:hyperlink>
      <w:r>
        <w:rPr>
          <w:b/>
        </w:rPr>
        <w:t xml:space="preserve"> on your website, schoolnotes, etc. and show students how to access from home by using your direct link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glogster.com/" TargetMode="External"/><Relationship Id="rId4" Type="http://schemas.openxmlformats.org/officeDocument/2006/relationships/hyperlink" Target="http://www.slideshare.net/glogster/glogster-edu-education-20-2902550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yperlink" Target="http://www.eduglogster.com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2:36:00Z</dcterms:created>
  <dc:creator>Sandi Reeves</dc:creator>
  <dc:description/>
  <cp:keywords/>
  <dc:language>en-US</dc:language>
  <cp:lastModifiedBy>setprofile</cp:lastModifiedBy>
  <cp:lastPrinted>2010-02-19T13:37:00Z</cp:lastPrinted>
  <dcterms:modified xsi:type="dcterms:W3CDTF">2010-02-20T12:36:00Z</dcterms:modified>
  <cp:revision>2</cp:revision>
  <dc:subject/>
  <dc:title/>
</cp:coreProperties>
</file>